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en-US"/>
        </w:rPr>
        <w:drawing>
          <wp:inline distT="0" distB="0" distL="0" distR="0">
            <wp:extent cx="675640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Республика Карел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Кемского муниципального района</w:t>
      </w:r>
    </w:p>
    <w:p>
      <w:pPr>
        <w:pStyle w:val="Normal"/>
        <w:spacing w:lineRule="auto" w:line="240" w:before="480" w:after="4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 апреля 2021 года</w:t>
        <w:tab/>
        <w:tab/>
        <w:t xml:space="preserve">                                                                                                 № 318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Кем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720" w:after="0"/>
        <w:ind w:right="48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системы внутреннего обеспечения соответствия требованиям антимонопольного законодательства в администрации Кемского муниципального района</w:t>
      </w:r>
    </w:p>
    <w:p>
      <w:pPr>
        <w:pStyle w:val="Normal"/>
        <w:spacing w:lineRule="auto" w:line="240" w:before="480" w:after="48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Указом Президента Российской Федерации от 21 декабря 2017 года № 618 «Об основных направлениях государственной политики по развитию конкуренции», распоряжением Правительства Российской Федерации от 18 октября 2018 года № 2258-р, руководствуясь Методикой расчета ключевых показателей эффективности функционирования в федеральном органе исполнительной власти антимонопольного комплаенса, утвержденной приказом Федеральной антимонопольной службы России от </w:t>
        <w:br/>
        <w:t>5 февраля 2019 года № 133/19,</w:t>
      </w:r>
    </w:p>
    <w:p>
      <w:pPr>
        <w:pStyle w:val="Normal"/>
        <w:spacing w:lineRule="auto" w:line="240" w:before="480" w:after="4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Кемского муниципального района ПОСТАНОВЛЯЕТ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  <w:tab/>
        <w:t>Создать в администрации Кемского муниципального района (далее - Администрация) систему внутреннего обеспечения соответствия требованиям антимонопольного законодательства (антимонопольный комплаенс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  <w:tab/>
        <w:t>Утвердить Положение об организации системы внутреннего обеспечения соответствия требованиям антимонопольного законодательства в администрации Кемского муниципального района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  <w:tab/>
        <w:t>Утвердить Карту комплаенс-рисков нарушения антимонопольного законодательства в Администрации в соответствии с приложением № 2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  <w:tab/>
        <w:t>Утвердить План мероприятий («дорожную карту») по снижению комплаенс-рисков в Администрации в соответствии с приложением № 3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</w:t>
        <w:tab/>
        <w:t>Утвердить Ключевые показатели эффективности функционирования в Администрации антимонопольного комплаенса и методику оценки значений ключевых показателей эффективности для уполномоченного подразделения (должностного лица) и для Администрации в целом в соответствии с приложением № 4 к настоящему постановлению. 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</w:t>
        <w:tab/>
        <w:t>Организационному отделу Администрации (Янушонис И.А.) ознакомить с настоящим постановлением муниципальных служащих Админист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  <w:tab/>
        <w:t>Руководителям структурных подразделений Администрации, ответственных за реализацию настоящего постановления, обеспечить внесение соответствующих изменений в положения о структурных подразделениях Администрации и должностные инструкции муниципальных служащих Админист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ризнать утратившим силу постановление администрации Кемского муниципального района от 14 февраля 2020 года № 120 «Об утверждении Положения об организации системы внутреннего обеспечения соответствия требованиям антимонопольного законодательства в администрации Кемского муниципального район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убликовать настоящее постановление в «Информационном бюллетене органов местного самоуправления Кемского муниципального района» и разместить на официальном сайте администрации Кемского муниципального района в информационно-телекоммуникационной сети «Интернет».</w:t>
      </w:r>
    </w:p>
    <w:p>
      <w:pPr>
        <w:pStyle w:val="Style23"/>
        <w:tabs>
          <w:tab w:val="clear" w:pos="708"/>
          <w:tab w:val="left" w:pos="426" w:leader="none"/>
          <w:tab w:val="right" w:pos="9639" w:leader="none"/>
        </w:tabs>
        <w:spacing w:before="7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br/>
        <w:t>Кемского муниципального района</w:t>
        <w:br/>
        <w:t>Республики Карелия</w:t>
        <w:tab/>
        <w:t xml:space="preserve">Д.А. Петр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ing3">
    <w:name w:val="Heading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210pt">
    <w:name w:val="Body text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14pt">
    <w:name w:val="Body text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eading2">
    <w:name w:val="Heading #2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Heading212pt">
    <w:name w:val="Heading #2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shd w:fill="FFFFFF" w:val="clear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ing31">
    <w:name w:val="Heading #3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21">
    <w:name w:val="Heading #2"/>
    <w:basedOn w:val="Normal"/>
    <w:qFormat/>
    <w:pPr>
      <w:widowControl w:val="false"/>
      <w:shd w:fill="FFFFFF" w:val="clear"/>
      <w:spacing w:lineRule="exact" w:line="274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paragraph" w:styleId="Tablecaption1">
    <w:name w:val="Table caption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42:00Z</dcterms:created>
  <dc:creator>Home</dc:creator>
  <dc:description/>
  <cp:keywords/>
  <dc:language>en-US</dc:language>
  <cp:lastModifiedBy>Пользователь</cp:lastModifiedBy>
  <cp:lastPrinted>2021-04-05T11:34:00Z</cp:lastPrinted>
  <dcterms:modified xsi:type="dcterms:W3CDTF">2021-04-05T08:36:00Z</dcterms:modified>
  <cp:revision>108</cp:revision>
  <dc:subject/>
  <dc:title/>
</cp:coreProperties>
</file>